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¡Qué rico!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236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Cieľom tejto hodiny je oboznámiť žiakov so slovnou zásobou súvisiacou s jedlom a nápojmi. Žiaci po absolvovaní hodiny dokážu hovoriť o tom, čo radi jedia a pijú.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alimentos y bebid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productos típicos españoles, adivinanzas españolas</w:t>
      </w:r>
    </w:p>
    <w:p>
      <w:pPr>
        <w:pStyle w:val="Normal"/>
        <w:tabs>
          <w:tab w:val="clear" w:pos="708"/>
          <w:tab w:val="left" w:pos="3120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sea por la clase y pregunta a varias personas qué asignaturas tienen cada día de la semana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ra entrar en el tema, pregunta qué comidas españolas conocen y 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 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ide qué tus estudiantes abran los libros en la página 36. Observan las imágenes y repiten los nombres de los productos alimenticios después de que tú los leas. Luego hacen una tabla en cuadernos y clasifican cada alimento en la categoría correspondiente. Fijaos en el uso del artícul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l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on sustantivos femeninos empezados e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-/ha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átona, por ejemplo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gua frí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a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guas frí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as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n parejas los alumnos se preguntan cuáles son sus productos favoritos y luego presentan los gustos de sus compañeros al resto de la clase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individualmente escriben las respuestan en sus cuadernos. Verificad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 –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Para ampliar el vocabulario, los estudiantes escuchan la audición y escriben los nombres de los productos que oyen. Luego, dicen a sus compañeros qué palabra corresponde a cada dibujo. Escribid en la pizarra las palabras nueva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 –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Observad las fotografías de estos productos típicos españoles. Pregunta si alguien ha probado alguno y qué les gustaría probar. En parejas, indican a qué categoría de alimentos pertenecen y escriben sus nombres en la tabla del ejercicio 1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 –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Individualmente, los estudiantes leen las series y buscan la palabra intrusa. Después explican oralmente en el foro por qué no corresponde a las demá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ADIVINANZAS –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y proyecta el material proyectable 2. Tus alumnos leen la adivinanza y tienen un minuto para escribir su respuesta en una hoja, después proyecta la respuesta correc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Clasificar las frutas y verduras según los colores (hacer una tabla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22</w:t>
      <w:tab/>
      <w:tab/>
      <w:t xml:space="preserve">Lección 4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17:00Z</dcterms:created>
  <dc:creator>kpalonka</dc:creator>
  <dc:description/>
  <cp:keywords/>
  <dc:language>en-US</dc:language>
  <cp:lastModifiedBy>Mário</cp:lastModifiedBy>
  <dcterms:modified xsi:type="dcterms:W3CDTF">2019-02-17T20:20:00Z</dcterms:modified>
  <cp:revision>5</cp:revision>
  <dc:subject/>
  <dc:title>    </dc:title>
</cp:coreProperties>
</file>